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/>
        <w:t xml:space="preserve">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bCs/>
          <w:sz w:val="20"/>
        </w:rPr>
      </w:pPr>
      <w:r>
        <w:rPr>
          <w:rFonts w:cs="Myriad Pro;Arial" w:ascii="Myriad Pro;Arial" w:hAnsi="Myriad Pro;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Myriad Pro;Arial" w:ascii="Myriad Pro;Arial" w:hAnsi="Myriad Pro;Arial"/>
          <w:b/>
          <w:bCs/>
          <w:sz w:val="20"/>
        </w:rPr>
        <w:tab/>
      </w:r>
      <w:r>
        <w:rPr>
          <w:rFonts w:cs="Arial" w:ascii="Arial" w:hAnsi="Arial"/>
          <w:b/>
          <w:bCs/>
        </w:rPr>
        <w:t xml:space="preserve">TERMO DE REFERÊNCIA PARA </w:t>
      </w:r>
    </w:p>
    <w:p>
      <w:pPr>
        <w:pStyle w:val="Heading1"/>
        <w:rPr/>
      </w:pPr>
      <w:r>
        <w:rPr/>
        <w:t>PRESTAÇÃO DE SERVIÇOS TÉCNICOS EM TOPOGRAF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"/>
        <w:spacing w:before="0" w:after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 xml:space="preserve">A necessidade de contratação dos serviços de topografia deve-se ao fato de não contarmos em nosso quadro de pessoal com: desenhista que possa detalhar e quantificar as obras e serviços, laboratorista e auxiliar que possam fazer o controle tecnológico dos materiais utilizados nas camadas do pavimento e de topógrafo com auxiliares que façam o cadastro, a locação, a demarcação, a numeração e o nivelamento das obras e serviços. </w:t>
      </w:r>
    </w:p>
    <w:p>
      <w:pPr>
        <w:pStyle w:val="Li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6600"/>
        </w:rPr>
        <w:t>Neste sentido a contratação visa fornecer elementos que nos auxiliem em nossas decisões no tocante a fiscalização, a medição e cadastro d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6600"/>
        </w:rPr>
        <w:t>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1. OBJETO DA CONCORRÊNCIA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atação de Serviços Técnicos Especializados em Topografia no apoio de Obras de Infraestrutura Urbana no Município de Joinville, Lote 01 (item 4.1.1), lote 02 (item 4.1.2) e lote 3 (item 4.1.3), segundo especificações constantes neste Termo de Referência em conformidade com a Lei nº 8.666;93 e suas alterações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2. ÁREA DE ABRANGÊNCIA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trabalhos serão desenvolvidos em todo o Município de Joinville, tanto dentro do perímetro urbano com em área rural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rtante ressaltar que esta política de descentralização de ações praticada requererá, da contratada, estreito trabalho de cooperação, apoio e entendimento com as estruturas institucionais da Prefeitura Municipal de Joinville, estratégia esta delineada para fazer frente às carências de suporte técnico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3. METODOLOGIA NA EXECUÇÃO DOS SERVIÇOS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equipe técnica da empresa contratada deverá trabalhar em estreita cooperação com a equipe de técnicos da Prefeitura Municipal de Joinville, bem como com a de outros órgãos tidos como necessários, de acordo com o desenvolvimento das atividades, devendo ser orientadas em busca da qualidade técnica, economia, aspecto social e histórico-cultural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serviços serão iniciados e executados somente após a emissão, pela Secretaria de Infraestrutura Urbana – SEINFRA, de ordem de serviço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dos os documentos deverão ser apresentados com o nível de detalhamento e linguagem adequados para sua perfeita compreensão, respeitando os prazos especificados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empresa a ser contratada fica obrigada a facilitar o acesso a qualquer tipo de informação e fornecer os elementos de seu conhecimento e competência quando solicitado pelo representante da Prefeitura Municipal de Joinville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refeitura Municipal de Joinville poderá, a qualquer tempo, durante a vigência do contrato resultante desta licitação, designar técnicos do seu quadro de pessoal para participar e acompanhar a execução dos serviços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embloco"/>
        <w:rPr>
          <w:rFonts w:eastAsia="Arial"/>
        </w:rPr>
      </w:pPr>
      <w:r>
        <w:rPr>
          <w:rFonts w:eastAsia="Arial"/>
        </w:rPr>
        <w:t>A contratada deverá providenciar junto ao CREA/SC as Anotações de Responsabilidade Técnica – ART's e referentes a todos os levantamentos e atividades técnicas objeto deste Termo de Referência, devidamente assinadas e quitadas, efetuando a entrega de uma das vias à Secretaria de Infraestrutura Urbana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contratada deverá efetuar o pagamento de todos os impostos, taxas e demais obrigações fiscais incidentes ou que vierem a incidir sobre o objeto do contrato, até o recebimento definitivo dos serviços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dos os levantamentos e atividades deverão ser desenvolvidos em conformidade com as Normas da ABNT e este Termo de Referência, prevalecendo, no caso de eventuais omissões, as disposições estabelecidas pela Secretaria de Infraestrutura Urbana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da e qualquer dúvida deverá ser esclarecida previamente com a fiscalização dos  serviços antes da execução das atividades correspondentes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aprovação dos levantamentos e serviços não eximirá os autores das responsabilidades estabelecidas pelas normas, regulamentos e legislação pertinentes às atividades profissionais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. ESCOPO DOS SERVIÇOS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4.1 SERVIÇOS TOPOGRÁFICOS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serviços topográficos consistirão na prestação de diversos serviços de campo correlatos, com equipes especializadas, para atender a demanda da Prefeitura Municipal de Joinville através da Secretaria de Infraestrutura Urbana – SEINFRA em suas Unidades conforme abaixo: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renagem;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provação de Projetos;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avimentação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atividades de competência e encargo da contratada, no que se tange aos serviços especializados, levarão em consideração os critérios de respeitabilidade, ética, sigilo e educação na prestação de dos trabalhos, mantendo sempre a confidencialidade das informações.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OTE 1</w:t>
      </w:r>
    </w:p>
    <w:p>
      <w:pPr>
        <w:pStyle w:val="Normal"/>
        <w:ind w:left="-900" w:right="-3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4.1.1 – Serviços Topográficos para a Unidade de Drenagem (UD):</w:t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scrição dos Serviços:</w:t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o levantamento topográfico de vias e fundos de vale, com as informações planimétricas e altimétricas necessárias para elaboração de projetos de drenagem pluvial.</w:t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serviços de levantamento topográfico para acompanhamento de obras de drenagem, com informações planimétricas, altimétricas (cotas) e quantitativas, auxiliando na fiscalização e medição das obras.</w:t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serviços de levantamento topográfico em rios e canais, levantando seções transversais e cotas de alargamento, bem como cadastramento dos dispositivos existentes (pontes, galerias, tubulações, etc.).</w:t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os serviços de levantamento topográfico para cadastramento de tubulações e dispositivos (caixas de passagem, bocas de lobo, caixas de inspeção) de drenagem existente, informando cotas de fundo e de topo, diâmetro da tubulação, declividade longitudinal, posição planimétrica da tubulação e dos dispositivos, localização georreferenciada, etc.</w:t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serviço de levantamento topográfico e cadastral em galerias fechadas e tubulações caracterizadas como ambientes confinados.</w:t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rPr/>
      </w:pPr>
      <w:r>
        <w:rPr/>
        <w:t>Para estes trabalhos a empresa contratada deverá dispor de equipamentos de topografia (estação total, nível e GPS de alta precisão de dupla frequência L.1 e L.2), veículo utilitário (tipo Kombi ou van) para deslocamento da equipe, equipamentos de informática, estrutura administrativa (confecção de relatórios e procedimentos administrativos), ferramentas e materiais de apoio (máquina fotográfica, marreta, capa, guarda-chuva, foice, balizas, piquetes, marcos, barco de pequeno porte, etc.), ficando todas as custas de manutenção, abastecimento e regularização dos equipamentos por conta da contratada. Os equipamentos e ferramentas deverão estar em adequado estado de uso e conservação e quando pertinente calibrados.</w:t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ormas e Especificações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serviços serão realizados seguindo as orientações e especificações da Unidade de Drenagem da SEINFRA, bem como as diretrizes da norma da ABNT NBR 13.133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omposição da Equipe Mínima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a prestação dos serviços a empresa contratada deverá fornecer equipe </w:t>
      </w:r>
      <w:r>
        <w:rPr>
          <w:rFonts w:cs="Arial" w:ascii="Arial" w:hAnsi="Arial"/>
          <w:color w:val="FF6600"/>
        </w:rPr>
        <w:t>mínima</w:t>
      </w:r>
      <w:r>
        <w:rPr>
          <w:rFonts w:cs="Arial" w:ascii="Arial" w:hAnsi="Arial"/>
          <w:color w:val="000000"/>
        </w:rPr>
        <w:t xml:space="preserve"> composta por 1 (um) profissional habilitado para realização de serviços de topografia, 2 (dois) auxiliares de topografia e 1 (um) motorista devidamente habilitado</w:t>
      </w:r>
      <w:r>
        <w:rPr>
          <w:rFonts w:cs="Arial" w:ascii="Arial" w:hAnsi="Arial"/>
          <w:color w:val="FF3399"/>
        </w:rPr>
        <w:t xml:space="preserve">. </w:t>
      </w:r>
      <w:r>
        <w:rPr>
          <w:rFonts w:eastAsia="Arial" w:cs="Arial" w:ascii="Arial" w:hAnsi="Arial"/>
          <w:color w:val="FF3399"/>
        </w:rPr>
        <w:t>O prazo máximo do atendimento das chamadas será de 3 (três) dias úteis após a solicitação do serviço</w:t>
      </w:r>
      <w:r>
        <w:rPr>
          <w:rFonts w:eastAsia="Arial" w:cs="Arial" w:ascii="Arial" w:hAnsi="Arial"/>
          <w:color w:val="FF6600"/>
        </w:rPr>
        <w:t>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se tratar de serviços de engenharia, a empresa contratada deverá dispor de 1 (um) engenheiro competente e legalmente habilitado para a realização de trabalhos de topografia para coordenar os serviços, bem como 1 (um) desenhista para desenhar plantas, croquis e detalhes sempre que necessário. 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do início dos trabalhos a contratada deverá apresentar Anotação de Responsabilidade Técnica do profissional responsável técnico para a realização dos serviço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Locais de execução de serviços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locais de execução dos serviços são canais de drenagem, fundos de vale, vias urbanas, imóveis, rios, valas e galerias no Município de Joinville, nas seguintes bacias hidrográficas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io Cachoeira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io Cubatã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rtentes do Rio Palmital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io Piraí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io Velh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rtentes Leste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io Paranaguamirim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do que os locais e tipo de levantamento serão solicitados através de documento específico pela Unidade de Drenagem da Secretaria de Infraestrutura Urbana – SEINFRA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rodutos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produtos do trabalho da contratada se consolidarão por intermédio da apresentação de croquis, plantas, relatórios fotográficos, produção de relatórios e sua formulação devem permitir à Prefeitura Municipal de Joinville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) melhor acompanhar o nível de performance e eficiência das atividades executadas,</w:t>
      </w:r>
    </w:p>
    <w:p>
      <w:pPr>
        <w:pStyle w:val="Normal"/>
        <w:ind w:left="-900" w:right="-342" w:hanging="0"/>
        <w:jc w:val="both"/>
        <w:rPr/>
      </w:pPr>
      <w:r>
        <w:rPr>
          <w:rFonts w:cs="Arial" w:ascii="Arial" w:hAnsi="Arial"/>
          <w:color w:val="000000"/>
        </w:rPr>
        <w:t xml:space="preserve">(ii) acompanhar a apropriação e necessidade de recursos humanos, financeiros e operacionais utilizados mensalmente pela </w:t>
      </w:r>
      <w:r>
        <w:rPr>
          <w:rFonts w:cs="Arial" w:ascii="Arial" w:hAnsi="Arial"/>
          <w:color w:val="FF6600"/>
        </w:rPr>
        <w:t>Contratad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ii) utilizar os dados dos levantamentos topográficos para elaboração de seus  trabalho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/>
      </w:pPr>
      <w:r>
        <w:rPr>
          <w:rFonts w:cs="Arial" w:ascii="Arial" w:hAnsi="Arial"/>
          <w:color w:val="000000"/>
        </w:rPr>
        <w:t xml:space="preserve">Os relatórios que serão produzidos pela </w:t>
      </w:r>
      <w:r>
        <w:rPr>
          <w:rFonts w:cs="Arial" w:ascii="Arial" w:hAnsi="Arial"/>
          <w:color w:val="FF6600"/>
        </w:rPr>
        <w:t>Contratada</w:t>
      </w:r>
      <w:r>
        <w:rPr>
          <w:rFonts w:cs="Arial" w:ascii="Arial" w:hAnsi="Arial"/>
          <w:color w:val="000000"/>
        </w:rPr>
        <w:t xml:space="preserve"> terão as seguintes características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) Produtos Diários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/>
      </w:pPr>
      <w:r>
        <w:rPr>
          <w:rFonts w:cs="Arial" w:ascii="Arial" w:hAnsi="Arial"/>
          <w:color w:val="000000"/>
        </w:rPr>
        <w:t xml:space="preserve">A apresentação dos serviços será efetuada através de croquis, plantas e relatórios fotográficos, tanto em meio físico como digital, conforme expresso em comunicado emitido pela Unidade de Drenagem especificamente para cada trabalho. Os levantamentos serão referenciados em coordenadas UTM e a </w:t>
      </w:r>
      <w:r>
        <w:rPr>
          <w:rFonts w:cs="Arial" w:ascii="Arial" w:hAnsi="Arial"/>
        </w:rPr>
        <w:t>sua altimetria ao Datum Vertical adotado pelo IBGE (nível médio de marés – Imbituba/SC); e amarrados aos diversos marcos geodésicos existentes no Município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B) Relatórios Mensais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/>
      </w:pPr>
      <w:r>
        <w:rPr>
          <w:rFonts w:cs="Arial" w:ascii="Arial" w:hAnsi="Arial"/>
          <w:color w:val="000000"/>
        </w:rPr>
        <w:t xml:space="preserve">À </w:t>
      </w:r>
      <w:r>
        <w:rPr>
          <w:rFonts w:cs="Arial" w:ascii="Arial" w:hAnsi="Arial"/>
          <w:color w:val="FF6600"/>
        </w:rPr>
        <w:t>Contratada</w:t>
      </w:r>
      <w:r>
        <w:rPr>
          <w:rFonts w:cs="Arial" w:ascii="Arial" w:hAnsi="Arial"/>
          <w:color w:val="000000"/>
        </w:rPr>
        <w:t xml:space="preserve"> caberá a compilação de relatórios de atividades com periodicidade mensal, cuja finalidade é a de permitir à Prefeitura Municipal de Joinville o acompanhamento dos serviços executados no período de referência. Além disso, tais relatórios permitirão à Prefeitura Municipal de Joinville, além de bem exercer suas prerrogativas de fiscalização contratual, a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leta de subsídios, assim como a geração de informações as mais diversas que lhe permitam a análise quanto à efetividade das ações realizadas, bem como o encaminhamento de medições. O conteúdo do relatório deverá, no mínimo, abordar os seguintes tópicos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Apresentaçã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Dados gerais do contrat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A evolução física e financeira de atividades da contratada, onde deverão estar detalhados os itens medidos nos períodos anteriores acumulados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 Tabela contendo dados e informações sobre a Equipe-chave e Equipe de Apoio mobilizado no período, indicando: (i) nome dos profissionais alocados, (ii) o número de horas trabalhadas para cada profissional, (iii) as tarefas específicas desenvolvidas para cada profissional, (iv) o total de Homem/Mês por profissional acumulados desde o início do contrato, (v) o saldo de Homem/Mês para cada profissional relativamente às quantidades originais pactuadas em contrat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) Equipamentos utilizados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) Resumo das atividades desempenhadas no período (Tecer considerações sobre cada uma delas)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) Descrição da situação (avanço) dos serviços e obras de engenharia de drenagem sendo supervisionados/acompanhados/controlados/monitorados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) As constatações e observações obtidas durante as visitas de acompanhamento das obras durante todo o prazo de execução do contrato decorrente da presente licitaçã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000000"/>
        </w:rPr>
        <w:t>i) Documentação fotográfica de aspectos relevantes de interesse à contratante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) Os valores acumulados desde o início do contrat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) Atividades previstas para o próximo período;</w:t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l) Outros tópicos de abordagem considerados pertinentes.</w:t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) Relatório Final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documento, em via documental (duas vias) e magnética (uma via), consolidará todo o trabalho de assessoramento, acompanhamento, controle e monitoramento e/ou supervisão prestado pela contratada durante a vigência do contrato, devendo ser utilizada a mesma estrutura adotada nos relatórios anteriores, incluindo os resultados dos monitoramentos realizados, as respectivas interpretações, conclusões e recomendações finai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ritérios de Medição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/>
      </w:pPr>
      <w:r>
        <w:rPr>
          <w:rFonts w:cs="Arial" w:ascii="Arial" w:hAnsi="Arial"/>
          <w:color w:val="000000"/>
        </w:rPr>
        <w:t>Os trabalhos serão medidos por hora trabalhada pela equipe mínima, sendo necessário que seja apresentado no relatório mensal</w:t>
      </w:r>
      <w:r>
        <w:rPr>
          <w:rFonts w:cs="Arial" w:ascii="Arial" w:hAnsi="Arial"/>
          <w:color w:val="FF6600"/>
        </w:rPr>
        <w:t>,</w:t>
      </w:r>
      <w:r>
        <w:rPr>
          <w:rFonts w:cs="Arial" w:ascii="Arial" w:hAnsi="Arial"/>
          <w:color w:val="000000"/>
        </w:rPr>
        <w:t xml:space="preserve"> o diário de serviço, e planilha de medição constando os quantitativos e horas dos trabalhos realizad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É observado que não serão medidos retrabalhos.</w:t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ote 2 </w:t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1.2 – Serviços Topográficos para a Unidade de Aprovação de Projetos (UAP):</w:t>
      </w:r>
    </w:p>
    <w:p>
      <w:pPr>
        <w:pStyle w:val="Normal"/>
        <w:ind w:left="-900" w:right="-34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escrição dos serviços:</w:t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tuar a aviventação de divisas, consistindo na realização da reconstituição e demarcação de imóveis públicos e/ou limites locais e do município. Essa demarcação será realizada considerando as documentações existentes (escrituras, plantas, leis e decretos) e as diretrizes estabelecidas pela Prefeitura Municipal de Joinville. Os vértices ser materializados com marcos de concreto e/ou madeira e identificados com dados padronizados, em acordo com a Prefeitura Municipal de Joinville. O prazo para execução dessa atividade será de 30 (trinta) dias contados do requerimento ou protocolo específico fornecido pela Unidade de Aprovação de Projeto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r os serviços de demarcação do alinhamento territorial e/ou predial nas vias do município junto aos imóveis, para propiciar ao munícipe as corretas diretrizes para execução de muro e/ou edificação. Deverá seguir as determinações da SEINFRA e os requerimentos (protocolo) dos munícipes. Os vértices deverão ser materializados com marcos de concreto e/ou madeira e identificados com dados padronizados, em acordo com a Prefeitura Municipal de Joinville. O prazo para execução dessa atividade  será de 15 (quinze) dias contados do requerimento ou protocolo específico fornecido pela Unidade de Aprovação de Projeto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tuar os serviços de numeração de novas edificações e/ou reordenação das já existente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rá seguir as determinações da SEINFRA e os requerimentos (protocolo) dos munícipes. A numeração se fará partindo de um ponto de referência como marco zero e indicará a distância acumulada em metros desde o ponto de referência até o ponto de chegada (imóvel do munícipe a ser numerado). O ponto de chegada será o meio da testada principal do imóvel. A numeração será arredondada para números inteiros e para atender a condição de número par no lado direito da via e de número ímpar no lado esquerdo da via. A indicação da numeração será fornecida ao munícipe através de formulário próprio, entregue, sempre que for possível, no ato da medição. O prazo para execução dessa atividade será de 15 (quinze) dias contados do requerimento ou protocolo específico fornecido pela Unidade de Aprovação de Projeto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Equipe mínima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equipe mínima contratada deverá conter: 1 (um) engenheiro civil ou agrimensor para coordenar os serviços, 1 (um) desenhista, 1(um) topógrafo, 2 (dois) auxiliares de topografia, 1 (um) motorista devidamente habilitado e 1 (um) veículo utilitário. </w:t>
      </w:r>
      <w:r>
        <w:rPr>
          <w:rFonts w:cs="Arial" w:ascii="Arial" w:hAnsi="Arial"/>
          <w:color w:val="FF3399"/>
        </w:rPr>
        <w:t>O</w:t>
      </w:r>
      <w:r>
        <w:rPr>
          <w:rFonts w:eastAsia="Arial" w:cs="Arial" w:ascii="Arial" w:hAnsi="Arial"/>
          <w:color w:val="FF3399"/>
        </w:rPr>
        <w:t xml:space="preserve"> prazo máximo do atendimento das chamadas será de 3 (três) dias úteis após a solicitação do serviço</w:t>
      </w:r>
      <w:r>
        <w:rPr>
          <w:rFonts w:eastAsia="Arial" w:cs="Arial" w:ascii="Arial" w:hAnsi="Arial"/>
          <w:color w:val="FF6600"/>
        </w:rPr>
        <w:t>.</w:t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stes trabalhos a empresa contratada deverá dispor de equipamentos de topografia (estação total, nível e GPS de alta precisão de dupla frequência L1 e L2), equipamentos de informática, estrutura administrativa (confecção de relatórios e procedimentos administrativos) e ferramentas e materiais de apoio (marreta, capa, guarda-chuva, foice, balizas, piquetes, marcos, etc.)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ormas e especificações:</w:t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serviços serão realizados seguindo as orientações e especificações da Unidade de Aprovação de Projetos da SEINFRA, bem como as diretrizes da norma da ABNT NBR 13.133.</w:t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razo:</w:t>
      </w:r>
    </w:p>
    <w:p>
      <w:pPr>
        <w:pStyle w:val="Normal"/>
        <w:ind w:left="-900" w:right="-3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prazos para execução das atividades serão contados para cada requerimento ou protocolo emitido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prazo somente poderá ser prorrogado em casos excepcionais, mediante justificativa por escrito da empresa contratada antes do término do prazo original, com a devida anuência da Unidade de Aprovação de Projeto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rodutos a serem entregues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À Contratada caberá compilação de relatórios de atividades com periodicidade mensal, cuja finalidade é a de permitir à Prefeitura Municipal de Joinville o acompanhamento dos serviços executados no período de referência. Além disso, tais relatórios permitirão à Prefeitura Municipal de Joinville, além de bem exercer suas prerrogativas de acompanhamento contratual, a coleta de subsídios, assim como a geração de informações que lhe permitam a análise quanto à efetividade das ações realizadas. O conteúdo do relatório deverá, no mínimo, abordar os seguintes tópicos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Apresentaçã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Dados gerais do contrat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A evolução física e financeira de atividades da contratada, onde deverão estar detalhados os itens medidos no período e nos períodos anteriores acumulados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 Equipamentos utilizados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) Resumo das atividades desempenhadas no período (Tecer considerações sobre número de protocolos solicitados e número de protocolos atendidos)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)  Documentação fotográfica de aspectos relevantes de interesse à contratante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documento deverá ser entregue em duas vias documental (relatório) e uma via magnética (CD ou DVD), consolidando as informações de todo o trabalho realizado mensalmente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o término de 12 meses é necessário que seja entregue em via documental (relatório) e magnética (CD ou DVD) documento que compile todo o trabalho desenvolvido neste período de 12 mese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ritérios de Medição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critério de medição dos serviços executados será realizado através da unidade de demanda. A unidade de demanda é baseada nos protocolos gerados na Secretaria da Fazenda da Prefeitura Municipal de Joinville de acordo com as solicitações dos munícipes. A partir do cadastro do protocolo esta demanda é repassada à Unidade de Aprovação de Projetos que deve atender às solicitações com o apoio da equipe de topografia contratada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serviços de topografia referentes à Unidade de Aprovação de Projetos são compostos por três categorias: Alinhamento Predial, Alinhamento Territorial e Numeração Predial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Alinhamento Predial: Consiste na demarcação do alinhamento predial nas vias do município junto aos imóveis, para propiciar ao munícipe as corretas diretrizes  para execução da edificação. Esta demanda é baseada nos seguintes protocolos gerados na Secretaria da Fazenda: Ampliação em alvenaria sem projeto, Ampliação em madeira, construção em alvenaria sem projeto, construção em madeira sem projeto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Alinhamento Territorial: Consiste na demarcação do alinhamento territorial nas vias do município junto aos imóveis, para propiciar ao munícipe as corretas diretrizes para execução de muro. Esta demanda é baseada nos seguintes protocolos gerados na Secretaria da Fazenda: Construção de muro e construção de muro de arrimo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Numeração Predial: Consiste em efetuar numeração de novas edificações e/ou reordenação das já existentes. Esta demanda é baseada no protocolo gerado na Secretaria da Fazenda referente à Numeração de edificaçõe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O pagamento ocorrerá mediante cada produto entregue. Entende-se por produto, a realização efetiva de uma demanda.</w:t>
      </w:r>
    </w:p>
    <w:p>
      <w:pPr>
        <w:pStyle w:val="Normal"/>
        <w:ind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OTE 3</w:t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1.3 – Serviços Topográficos para a Unidade de Pavimentação (UP)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escrição dos Serviços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tuar o levantamento topográfico de vias, com as informações planimétricas e altimétricas necessárias para elaboração de projetos de pavimentação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r serviços de levantamento topográfico para acompanhamento de obras de pavimentação, com informações planimétricas, altimétricas (cotas) e quantitativas, auxiliando no andamento e medição das obra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r serviços de levantamento topográfico para execução de obras de pavimentação, com informações planimétricas, altimétricas (cotas), indicação de alinhamento e cota de meio-fio, cotas de greide de rolamento para as diferentes camadas de estrutura do pavimento, declividade da pista, abaulamento transversal, marcação de curvas horizontais e verticais, etc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r os serviços de levantamento topográfico para cadastramento da pavimentação existente de vias públicas, informando posição planimétrica de início e fim de cada tipo de pavimento, largura da pista, extensão e declividade do trecho, nome da via, localização georreferenciada, etc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r levantamentos topográficos altimétricos para fins de medição de volumes de materiais executados em obras de pavimentação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stes trabalhos a empresa contratada deverá dispor de equipamentos de topografia (estação total, nível e GPS de alta precisão de dupla frequência L.1 e L.2), equipamentos de informática, estrutura administrativa (confecção de relatórios e procedimentos administrativos), ferramentas e materiais de apoio (marreta, capa, guarda-chuva, foice, balizas, piquetes, marcos, etc.)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rodutos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produtos do trabalho da contratada se consolidarão por intermédio da produção de relatórios de atividades com periodicidade mensal, cuja finalidade é a de permitir à contratante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 acompanhamento dos serviços executados no período de referência. Além disso, tais relatórios permitirão à Prefeitura Municipal de Joinville, além de bem exercer suas prerrogativas de acompanhamento de obras, a coleta de subsídios, assim como a geração de informações as mais diversas que lhe permitam a análise quanto à efetividade das ações realizadas, bem como o encaminhamento de medições. O conteúdo do relatório deverá , no mínimo, abordar os seguintes tópicos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Apresentaçã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Dados gerais do contrat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A localização e atuação das equipes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 Resumo das atividades desempenhadas no período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) Documentação fotográfica de aspectos relevantes de interesse à contratante;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) Outros tópicos de abordagem considerados pertinentes.</w:t>
      </w:r>
    </w:p>
    <w:p>
      <w:pPr>
        <w:pStyle w:val="Normal"/>
        <w:ind w:left="-900" w:right="-342" w:hanging="0"/>
        <w:jc w:val="both"/>
        <w:rPr/>
      </w:pPr>
      <w:r>
        <w:rPr/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relatório final, em via documental (duas cópias) e magnética (uma cópia), consolidará todo o trabalho prestado pela contratada durante a vigência do contrato, devendo ser utilizada a mesma estrutura adotada nos relatórios anteriores.</w:t>
      </w:r>
    </w:p>
    <w:p>
      <w:pPr>
        <w:pStyle w:val="Normal"/>
        <w:ind w:left="-900" w:right="-342" w:hanging="0"/>
        <w:jc w:val="both"/>
        <w:rPr/>
      </w:pPr>
      <w:r>
        <w:rPr/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rmas e especificações:</w:t>
      </w:r>
    </w:p>
    <w:p>
      <w:pPr>
        <w:pStyle w:val="Normal"/>
        <w:ind w:left="-900" w:right="-342" w:hanging="0"/>
        <w:jc w:val="both"/>
        <w:rPr/>
      </w:pPr>
      <w:r>
        <w:rPr/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serviços serão realizados seguindo as orientações e especificações da Unidade de Pavimentação da SEINFRA, bem como as diretrizes da norma da ABNT NBR 13.133.</w:t>
      </w:r>
    </w:p>
    <w:p>
      <w:pPr>
        <w:pStyle w:val="Normal"/>
        <w:ind w:left="-900" w:right="-342" w:hanging="0"/>
        <w:jc w:val="both"/>
        <w:rPr/>
      </w:pPr>
      <w:r>
        <w:rPr/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dição dos Serviços:</w:t>
      </w:r>
    </w:p>
    <w:p>
      <w:pPr>
        <w:pStyle w:val="Normal"/>
        <w:ind w:right="-342" w:hanging="0"/>
        <w:jc w:val="both"/>
        <w:rPr/>
      </w:pPr>
      <w:r>
        <w:rPr/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se tratar de serviços de engenharia, a empresa contratada deverá dispor de 1 (um) engenheiro civil para coordenar os serviços, 1 (um) desenhista para desenhar plantas, croquis, quantificar volumes e áreas e outros serviços que se fizerem necessários, 1 (um) topógrafo, 2 (dois) auxiliares de topografia e 1 (um) motorista devidamente habilitado, além de veículo utilitário (tipo kombi ou van) para deslocamento da equipe. 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FF3399"/>
        </w:rPr>
      </w:pPr>
      <w:r>
        <w:rPr>
          <w:rFonts w:cs="Arial" w:ascii="Arial" w:hAnsi="Arial"/>
          <w:color w:val="FF3399"/>
        </w:rPr>
        <w:t xml:space="preserve">A contratada deverá atender </w:t>
      </w:r>
      <w:r>
        <w:rPr>
          <w:rFonts w:eastAsia="Arial" w:cs="Arial" w:ascii="Arial" w:hAnsi="Arial"/>
          <w:color w:val="FF3399"/>
        </w:rPr>
        <w:t>o prazo máximo do atendimento das chamadas de até 3 (três) dias úteis após a solicitação do serviço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FF3399"/>
        </w:rPr>
      </w:pPr>
      <w:r>
        <w:rPr>
          <w:rFonts w:cs="Arial" w:ascii="Arial" w:hAnsi="Arial"/>
          <w:color w:val="FF3399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serviços topográficos prestados à Unidade de Pavimentação serão medidos em metros e mensalmente, mediante apresentação de relatório com as atividades desenvolvidas.</w:t>
      </w:r>
    </w:p>
    <w:p>
      <w:pPr>
        <w:pStyle w:val="Normal"/>
        <w:ind w:left="-900" w:right="-342" w:hanging="0"/>
        <w:jc w:val="both"/>
        <w:rPr/>
      </w:pPr>
      <w:r>
        <w:rPr/>
      </w:r>
    </w:p>
    <w:p>
      <w:pPr>
        <w:pStyle w:val="Normal"/>
        <w:ind w:left="-900" w:right="-342" w:hanging="0"/>
        <w:jc w:val="both"/>
        <w:rPr/>
      </w:pPr>
      <w:r>
        <w:rPr/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DISPOSIÇÕES GERAIS:</w:t>
      </w:r>
    </w:p>
    <w:p>
      <w:pPr>
        <w:pStyle w:val="Normal"/>
        <w:ind w:left="-900" w:right="-342" w:hanging="0"/>
        <w:jc w:val="both"/>
        <w:rPr/>
      </w:pPr>
      <w:r>
        <w:rPr/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os documentos deverão ser apresentados com o nível de detalhamento e linguagem adequados para sua perfeita compreensão, respeitando os prazos especificado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representante da empresa contratada deverá manter a Prefeitura Municipal de Joinville permanentemente informada dos procedimentos e atividades durante todo o período de execução dos trabalho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ecretaria de Infraestrutura Urbana da Prefeitura de Joinville poderá convocar reuniões de acompanhamento dos trabalhos com a empresa contratada, desde que comunicada com no mínimo 48 (quarenta e oito) horas de antecedência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aúde e Segurança Ocupacional: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ontratada deverá estabelecer e cumprir integralmente procedimentos de saúde e segurança ocupacional, de acordo com as normas regulamentares do Ministério de Trabalho e Emprego, dando destaque a NR 24 – Trabalhos à Céu Aberto, bem como às demais leis, normas e convenções relativas ao tema vigente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necer equipamentos de proteção coletiva e individual aos profissionais envolvidos na execução dos serviço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trabalhadores deverão ser capacitados e orientados quanto ao cumprimento dos procedimentos de trabalho, através de integração e capacitação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ontratada será responsável pelo transporte de seus funcionários para os locais de trabalho, exercida com veículo apropriado, conforme exigência de leis de trânsito para o transporte de pessoa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caso de levantamentos em ambientes confinados a contratada deverá atender integralmente a norma regulamentadora nº 33 do Ministério do Trabalho e Emprego, bem como demais marcos legais e normativos sob o tema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ontratada deverá, independente do número de funcionários, apresentar cópia do Plano de Prevenção de Riscos Ambientais – PPRA elaborado por profissional competente e legalmente habilitado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ontratada deverá apresentar antes do início da execução do contrato e quando substituído profissional, cópia da carteira de trabalho de todos os profissionais que estiverem trabalhando na execução do contrato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PRAZO DE EXECUÇÃO E CONDIÇÕES DE PAGAMENTO</w:t>
      </w:r>
    </w:p>
    <w:p>
      <w:pPr>
        <w:pStyle w:val="Normal"/>
        <w:ind w:left="-900" w:right="-3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prazo para execução e entrega dos serviços será de 12 (doze) meses corridos, contados a partir da emissão da ordem de serviço inicial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mente poderão ser considerados para efeito de pagamento os serviços efetivamente executados pela Contratada, em conformidade com este Termo de Referência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pagamentos serão mensais, conforme medição mensal dos quantitativos efetivamente realizados.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 CRONOGRAMA FÍSICO-FINANCEIRO</w:t>
      </w:r>
    </w:p>
    <w:p>
      <w:pPr>
        <w:pStyle w:val="Normal"/>
        <w:ind w:left="-900" w:right="-3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 cronograma físico-financeiro previsto será conforme no anexo a este Termo de Referê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>
        <w:rFonts w:cs="Arial" w:ascii="Arial" w:hAnsi="Arial"/>
        <w:b/>
        <w:bCs/>
        <w:sz w:val="16"/>
        <w:szCs w:val="22"/>
      </w:rPr>
      <w:t>Rua Saguaçu, 265 – Saguaçu – 89.221-010 – Joinville/SC</w:t>
      <w:br/>
      <w:t xml:space="preserve">Fone: (47) 3431-5000 Fax (47) 3451 5075 - </w:t>
    </w:r>
    <w:hyperlink r:id="rId1">
      <w:r>
        <w:rPr>
          <w:rStyle w:val="InternetLink"/>
          <w:rFonts w:cs="Arial" w:ascii="Arial" w:hAnsi="Arial"/>
        </w:rPr>
        <w:t>www.joinville.sc.gov.br</w:t>
      </w:r>
    </w:hyperlink>
  </w:p>
  <w:p>
    <w:pPr>
      <w:pStyle w:val="Footer"/>
      <w:rPr/>
    </w:pPr>
    <w:r>
      <w:rPr/>
      <w:t xml:space="preserve">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180" w:leader="none"/>
      </w:tabs>
      <w:rPr/>
    </w:pPr>
    <w:r>
      <w:rPr/>
      <w:drawing>
        <wp:inline distT="0" distB="0" distL="0" distR="0">
          <wp:extent cx="5605145" cy="1210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1210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Textoembloco">
    <w:name w:val="Texto em bloco"/>
    <w:basedOn w:val="Normal"/>
    <w:qFormat/>
    <w:pPr>
      <w:ind w:left="-900" w:right="-342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inville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24:00Z</dcterms:created>
  <dc:creator>fabioe</dc:creator>
  <dc:description/>
  <dc:language>en-US</dc:language>
  <cp:lastModifiedBy>u43157</cp:lastModifiedBy>
  <cp:lastPrinted>2014-03-19T08:25:00Z</cp:lastPrinted>
  <dcterms:modified xsi:type="dcterms:W3CDTF">2014-03-24T15:24:00Z</dcterms:modified>
  <cp:revision>2</cp:revision>
  <dc:subject/>
  <dc:title>Ofício nº xxxxxxx -  Secretaria de Infraestrutura Urbana</dc:title>
</cp:coreProperties>
</file>